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КСГ 44.005.204   УРОВЕНЬ 3   СРЕДНЯЯ ПРОДОЛЖИТЕЛЬНОСТЬ  17 ДНЕЙ</w:t>
        <w:tab/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D69.0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лергическая пурпур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ОГБ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color w:val="120000"/>
          <w:sz w:val="28"/>
          <w:szCs w:val="28"/>
        </w:rPr>
        <w:t>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30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13"/>
        <w:gridCol w:w="1276"/>
        <w:gridCol w:w="170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70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0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хирур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33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8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ториноларинголога 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9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зок из носа и зева  на аэробные и факультативно-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8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ческое исследование осадка мочи (анализ мочи по Нечипорен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23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бъема м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дельного веса (относительной плотности) м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ба Зимницк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00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хокардиос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свежезамороженной плазмы, 5 - 10  мл/к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30 мг/амп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1 мг/кг/сут, 30 мг/сут, 6 табл по 5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итромицин 10 мг/кг/сут, 300 мг/сут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оксициллин, 50 мг/кг/сут, 1500 мг/сут, 3 табл по 500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фалоспорин 100 мг/кг/сут, 3000 мг/сут, 1 флакон по 1000 мг/сут, в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парин, 200МЕ/кг/сут, 6000 МЕ/сут, 1флак по 5000МЕ в мл/4 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нтил 25 мг №100 таб, 4 таб/с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котиновая кислота 50 мг № 50, 3 таб/с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токсифиллин, 1 амп\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астин в/в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рисе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астин в табл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тотифен в табл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бупрофен 200 мг/табл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тофен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5% глюкозы,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твор 0,9%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,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новокаина 0,25%, 1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оксин, 1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ированный уголь, 8 таб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тулоза, флакон 100 мл, 10 м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корутин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отиоп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офосфан 200мг/ф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545</Characters>
  <CharactersWithSpaces>3070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4:00Z</dcterms:created>
  <dc:creator>Таньшик</dc:creator>
  <dc:description/>
  <dc:language>en-US</dc:language>
  <cp:lastModifiedBy/>
  <cp:lastPrinted>2012-01-16T09:12:00Z</cp:lastPrinted>
  <dcterms:modified xsi:type="dcterms:W3CDTF">2013-03-29T16:27:00Z</dcterms:modified>
  <cp:revision>7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